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</w:rPr>
        <w:t>届实习材料检查目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各学院各专业的实习工作计划安排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/>
      </w:pPr>
      <w:r>
        <w:rPr>
          <w:rFonts w:ascii="仿宋" w:hAnsi="仿宋" w:cs="仿宋" w:eastAsia="仿宋"/>
          <w:sz w:val="32"/>
          <w:szCs w:val="32"/>
        </w:rPr>
        <w:t>各专业的实习工作安排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/>
      </w:pPr>
      <w:r>
        <w:rPr>
          <w:rFonts w:ascii="仿宋" w:hAnsi="仿宋" w:cs="仿宋" w:eastAsia="仿宋"/>
          <w:sz w:val="32"/>
          <w:szCs w:val="32"/>
        </w:rPr>
        <w:t>各专业的实习考核细则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/>
      </w:pPr>
      <w:r>
        <w:rPr>
          <w:rFonts w:ascii="仿宋" w:hAnsi="仿宋" w:cs="仿宋" w:eastAsia="仿宋"/>
          <w:sz w:val="32"/>
          <w:szCs w:val="32"/>
        </w:rPr>
        <w:t>各专业的实习准备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40"/>
        <w:rPr/>
      </w:pPr>
      <w:r>
        <w:rPr>
          <w:rFonts w:ascii="仿宋" w:hAnsi="仿宋" w:cs="仿宋" w:eastAsia="仿宋"/>
          <w:sz w:val="32"/>
          <w:szCs w:val="32"/>
        </w:rPr>
        <w:t>各专业的实习生分组名单表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各学院各专业的实习中期检查报告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各学院各专业实习总结报告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字数不少于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字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上报校优秀实习生名单和优秀实习生的登记表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五、提交实习简报：实习周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周的专业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期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实习周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周的专业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期，</w:t>
      </w:r>
      <w:r>
        <w:rPr>
          <w:rFonts w:ascii="仿宋" w:hAnsi="仿宋" w:cs="宋体;SimSun" w:eastAsia="仿宋"/>
          <w:kern w:val="0"/>
          <w:sz w:val="32"/>
          <w:szCs w:val="32"/>
        </w:rPr>
        <w:t>运动健康学院：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期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各专业的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届毕业生的实习成绩。（如没有成绩请说明原因，并按照学号顺序填写，实习成绩表格的模板请从秘书群里下载）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七、所带实习队的指导老师实习日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各专业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届毕业生实习手册，（请按上交的实习成绩顺序排列）实习单位反馈意见表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九、其他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一至六项上交电子版和纸质版（先前已交的无需再交），其中纸质版材料需加盖学院公章，七、八项学院自行留存，以备后查。望各学院认真做好上交的相关材料准备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对本次检查没有实习成绩的学生，在以后补全材料后上报创新创业实践科，方可认定实习成绩，否则实习成绩无效，暂缓放发毕业证书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57:00Z</dcterms:created>
  <dc:creator>w</dc:creator>
  <dc:description/>
  <cp:keywords/>
  <dc:language>en-US</dc:language>
  <cp:lastModifiedBy>NTPC</cp:lastModifiedBy>
  <cp:lastPrinted>2017-12-27T15:12:00Z</cp:lastPrinted>
  <dcterms:modified xsi:type="dcterms:W3CDTF">2019-12-30T07:39:00Z</dcterms:modified>
  <cp:revision>40</cp:revision>
  <dc:subject/>
  <dc:title>关于对2011届毕业实习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