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专业技术职务输送、成绩证明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2520"/>
        <w:gridCol w:w="108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运动员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输送年月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到何单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年、何月、何比赛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取得何名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接收单位及教练员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盖章、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10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成绩册、年鉴等可作证明文件，在备注中说明</w:t>
      </w:r>
    </w:p>
    <w:sectPr>
      <w:footerReference w:type="default" r:id="rId2"/>
      <w:type w:val="nextPage"/>
      <w:pgSz w:w="11906" w:h="16838"/>
      <w:pgMar w:left="1588" w:right="158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6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36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53:00Z</dcterms:created>
  <dc:creator>panjie</dc:creator>
  <dc:description/>
  <cp:keywords/>
  <dc:language>en-US</dc:language>
  <cp:lastModifiedBy>FtpDown</cp:lastModifiedBy>
  <cp:lastPrinted>2008-08-21T23:55:00Z</cp:lastPrinted>
  <dcterms:modified xsi:type="dcterms:W3CDTF">2008-08-27T06:56:00Z</dcterms:modified>
  <cp:revision>23</cp:revision>
  <dc:subject/>
  <dc:title>江苏运动员参加第二十九届奥运会</dc:title>
</cp:coreProperties>
</file>