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60"/>
        <w:ind w:left="-2" w:hanging="0"/>
        <w:jc w:val="both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460"/>
        <w:ind w:left="-2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6"/>
          <w:szCs w:val="36"/>
        </w:rPr>
        <w:t>填写《评审表》的说明</w:t>
      </w:r>
    </w:p>
    <w:p>
      <w:pPr>
        <w:pStyle w:val="Normal"/>
        <w:autoSpaceDE w:val="false"/>
        <w:spacing w:lineRule="exact" w:line="460"/>
        <w:ind w:left="-2" w:hanging="0"/>
        <w:jc w:val="center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spacing w:lineRule="exact" w:line="460"/>
        <w:rPr/>
      </w:pP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第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4-5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页“任现职以来教学工作情况”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,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须实事求是地填写任现职以来实际承担的教</w:t>
      </w:r>
    </w:p>
    <w:p>
      <w:pPr>
        <w:pStyle w:val="Normal"/>
        <w:autoSpaceDE w:val="false"/>
        <w:spacing w:lineRule="exact" w:line="460"/>
        <w:rPr/>
      </w:pP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学工作情况，由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4"/>
          <w:szCs w:val="24"/>
        </w:rPr>
        <w:t>教务处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审核、签字、盖章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;</w:t>
      </w:r>
      <w:r>
        <w:rPr>
          <w:rFonts w:eastAsia="仿宋_GB2312;仿宋" w:cs="宋体;SimSun" w:ascii="仿宋_GB2312;仿宋" w:hAnsi="仿宋_GB2312;仿宋"/>
          <w:color w:val="000000"/>
          <w:sz w:val="24"/>
          <w:szCs w:val="24"/>
        </w:rPr>
        <w:t>“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指导研究生、进修生、青年教师情况”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,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要求写出指导时间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,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是单独指导还是合作或协助指导。指导研究生、进修生由研究生部审核签字盖章，指导青年教师由系部审核、签字、盖章。</w:t>
      </w:r>
    </w:p>
    <w:p>
      <w:pPr>
        <w:pStyle w:val="Normal"/>
        <w:autoSpaceDE w:val="false"/>
        <w:spacing w:lineRule="exact" w:line="460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、第</w:t>
      </w:r>
      <w:r>
        <w:rPr>
          <w:rFonts w:eastAsia="仿宋_GB2312;仿宋" w:cs="宋体;SimSun" w:ascii="仿宋_GB2312;仿宋" w:hAnsi="仿宋_GB2312;仿宋"/>
          <w:color w:val="000000"/>
          <w:sz w:val="24"/>
          <w:szCs w:val="24"/>
        </w:rPr>
        <w:t>6-7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页“任现职以来科研工作情况”</w:t>
      </w:r>
      <w:r>
        <w:rPr>
          <w:rFonts w:eastAsia="仿宋_GB2312;仿宋" w:cs="宋体;SimSun" w:ascii="仿宋_GB2312;仿宋" w:hAnsi="仿宋_GB2312;仿宋"/>
          <w:color w:val="000000"/>
          <w:sz w:val="24"/>
          <w:szCs w:val="24"/>
        </w:rPr>
        <w:t>,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凡是合作的论文、论著、教材、科研成果须注明本人实际承担的部分</w:t>
      </w:r>
      <w:r>
        <w:rPr>
          <w:rFonts w:eastAsia="仿宋_GB2312;仿宋" w:cs="宋体;SimSun" w:ascii="仿宋_GB2312;仿宋" w:hAnsi="仿宋_GB2312;仿宋"/>
          <w:color w:val="000000"/>
          <w:sz w:val="24"/>
          <w:szCs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如章节、字数等</w:t>
      </w:r>
      <w:r>
        <w:rPr>
          <w:rFonts w:eastAsia="仿宋_GB2312;仿宋" w:cs="宋体;SimSun" w:ascii="仿宋_GB2312;仿宋" w:hAnsi="仿宋_GB2312;仿宋"/>
          <w:color w:val="000000"/>
          <w:sz w:val="24"/>
          <w:szCs w:val="24"/>
        </w:rPr>
        <w:t>),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并由合作者出具证明，证明由合作者所在单位科研部门盖章确认。此页由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4"/>
          <w:szCs w:val="24"/>
        </w:rPr>
        <w:t>科研处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审核、签字、盖章。</w:t>
      </w:r>
    </w:p>
    <w:p>
      <w:pPr>
        <w:pStyle w:val="Normal"/>
        <w:autoSpaceDE w:val="false"/>
        <w:spacing w:lineRule="exact" w:line="460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  <w:szCs w:val="24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、第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11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页“本人任现职以来工作总结”，应具体详实地反映申报人任现职以来在思想政治表现、工作表现、教书育人、教学、科研、管理水平、能力和实绩等方面情况，必须本人手写签名。此页由人事处审核、签字、盖章。</w:t>
      </w:r>
    </w:p>
    <w:p>
      <w:pPr>
        <w:pStyle w:val="Normal"/>
        <w:autoSpaceDE w:val="false"/>
        <w:spacing w:lineRule="exact" w:line="460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4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、第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13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页“任现职以来考核情况”，教学质量综合考核意见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,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由教务处根据申报人的任现职以来教学情况进行综合评定，</w:t>
      </w: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综合等级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根据考核等级来确定，具体为考核等级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3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个优（含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3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个）以上、其余为良，综合等级可确定为优秀；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1-2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个优、其余为良或中，综合等级可确定为良好；全部为中以上，综合等级可确定为合格；考核等级中如有一个差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,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则综合等级可确定为不合格，不予晋升高一级专业技术职务。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此页由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4"/>
          <w:szCs w:val="24"/>
        </w:rPr>
        <w:t>教务处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审核、签字、盖章。</w:t>
      </w:r>
    </w:p>
    <w:p>
      <w:pPr>
        <w:pStyle w:val="Normal"/>
        <w:autoSpaceDE w:val="false"/>
        <w:spacing w:lineRule="exact" w:line="460"/>
        <w:ind w:left="-2"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  <w:szCs w:val="24"/>
        </w:rPr>
        <w:t>5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、第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15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页“思想政治表现考核意见”，必须由院系（部）党总支对申报人员政治素质、职业道德、团结协作精神、集体观念、敬业精神等方面签署具体详实的意见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,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并明确考核等级（考核等级分优秀、良好、合格、不合格），切实反映申报人员思想政治素质。</w:t>
      </w:r>
    </w:p>
    <w:p>
      <w:pPr>
        <w:pStyle w:val="Normal"/>
        <w:autoSpaceDE w:val="false"/>
        <w:spacing w:lineRule="exact" w:line="460"/>
        <w:ind w:left="-2" w:firstLine="470"/>
        <w:rPr/>
      </w:pP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第</w:t>
      </w:r>
      <w:r>
        <w:rPr>
          <w:rFonts w:eastAsia="仿宋_GB2312;仿宋" w:ascii="仿宋_GB2312;仿宋" w:hAnsi="仿宋_GB2312;仿宋"/>
          <w:sz w:val="24"/>
          <w:szCs w:val="24"/>
        </w:rPr>
        <w:t>16</w:t>
      </w:r>
      <w:r>
        <w:rPr>
          <w:rFonts w:ascii="仿宋_GB2312;仿宋" w:hAnsi="仿宋_GB2312;仿宋" w:eastAsia="仿宋_GB2312;仿宋"/>
          <w:sz w:val="24"/>
          <w:szCs w:val="24"/>
        </w:rPr>
        <w:t>页“综合考核意见”，申报人要如实的填写专业技术职务聘任情况和考核情况，学校考核部门意见由</w:t>
      </w:r>
      <w:r>
        <w:rPr>
          <w:rFonts w:ascii="仿宋_GB2312;仿宋" w:hAnsi="仿宋_GB2312;仿宋" w:eastAsia="仿宋_GB2312;仿宋"/>
          <w:b/>
          <w:bCs/>
          <w:sz w:val="24"/>
          <w:szCs w:val="24"/>
        </w:rPr>
        <w:t>人事处</w:t>
      </w:r>
      <w:r>
        <w:rPr>
          <w:rFonts w:ascii="仿宋_GB2312;仿宋" w:hAnsi="仿宋_GB2312;仿宋" w:eastAsia="仿宋_GB2312;仿宋"/>
          <w:sz w:val="24"/>
          <w:szCs w:val="24"/>
        </w:rPr>
        <w:t>审核、签字、盖章。具体为任现职以来年度考核等级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个优秀（含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个）以上、其余为合格，综合等级可确定为优秀；</w:t>
      </w:r>
      <w:r>
        <w:rPr>
          <w:rFonts w:eastAsia="仿宋_GB2312;仿宋" w:ascii="仿宋_GB2312;仿宋" w:hAnsi="仿宋_GB2312;仿宋"/>
          <w:sz w:val="24"/>
          <w:szCs w:val="24"/>
        </w:rPr>
        <w:t>1-2</w:t>
      </w:r>
      <w:r>
        <w:rPr>
          <w:rFonts w:ascii="仿宋_GB2312;仿宋" w:hAnsi="仿宋_GB2312;仿宋" w:eastAsia="仿宋_GB2312;仿宋"/>
          <w:sz w:val="24"/>
          <w:szCs w:val="24"/>
        </w:rPr>
        <w:t>个优秀、其余为合格，综合等级可确定为良好；全部为合格，综合等级可确定为合格；考核等级中如有一个基本合格或不合格则综合等级可确定为不合格，不予晋升高一级专业技术职务。</w:t>
      </w:r>
    </w:p>
    <w:p>
      <w:pPr>
        <w:pStyle w:val="Normal"/>
        <w:autoSpaceDE w:val="false"/>
        <w:spacing w:lineRule="exact" w:line="460"/>
        <w:ind w:left="-2"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  <w:szCs w:val="24"/>
        </w:rPr>
        <w:t>7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第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17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页“推荐意见”，所在系（部）必须根据申报人员的条件，结合民意测验情况，对其综合能力和综合素质提出具体的评价意见。民意测验应充分反映所在院（系）或部门多数教职工对申报人的总体评价。民意测验人员由所在院系党政领导、教师代表和行政管理人员代表组成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,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参加人数不得少于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15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人，且同意人数在半数以上（不含半数）方可申报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91" w:gutter="0" w:header="720" w:top="1402" w:footer="720" w:bottom="1021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8:41:00Z</dcterms:created>
  <dc:creator>zhang</dc:creator>
  <dc:description/>
  <cp:keywords/>
  <dc:language>en-US</dc:language>
  <cp:lastModifiedBy>SH</cp:lastModifiedBy>
  <cp:lastPrinted>2015-03-17T16:15:00Z</cp:lastPrinted>
  <dcterms:modified xsi:type="dcterms:W3CDTF">2020-05-28T09:55:00Z</dcterms:modified>
  <cp:revision>3</cp:revision>
  <dc:subject/>
  <dc:title>关于填写《高等学校教师职务任职资格评审表》的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