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881"/>
        <w:jc w:val="center"/>
        <w:rPr>
          <w:sz w:val="32"/>
          <w:szCs w:val="32"/>
        </w:rPr>
      </w:pPr>
      <w:r>
        <w:rPr>
          <w:rFonts w:ascii="华文宋体" w:hAnsi="华文宋体" w:cs="华文宋体" w:eastAsia="华文宋体"/>
          <w:b/>
          <w:bCs/>
          <w:color w:val="000000"/>
          <w:kern w:val="0"/>
          <w:sz w:val="44"/>
          <w:szCs w:val="44"/>
          <w:lang w:bidi="ar"/>
        </w:rPr>
        <w:t>南京体育学院研究生国家奖学金评审工作实施细则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为坚持公开、公平、公正、择优原则，规范我校研究生国家奖金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评审工作，根据《南京体育学院研究生国家奖学金管理办法》（校研发〔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号）制定本细则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一、评选范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学制内全日制非定向研究生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二、名额和奖金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省财政厅、教育厅下达我校研究生国家奖学金奖励名额共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名，每人奖励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万元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三、申请条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申请者需符合《南京体育学院研究生国家奖学金管理办法》的基本要求。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申请者须在学习、科研、竞赛、实践等方面表现突出，具体量化指标由《南京体育学院研究生国家奖学金评审计分规则》确定。研究生在学制期限内申请和获得国家奖学金的次数不限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但研究生申报国家奖学金的所有支撑材料均应为评审当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3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日（含）之前的成果，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期刊论文须公开发表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第一作者完成单位须为南京体育学院，其已经用于申请并获得国家奖学金的科研成果或奖项不得重复使用。 </w:t>
      </w:r>
    </w:p>
    <w:p>
      <w:pPr>
        <w:pStyle w:val="Normal"/>
        <w:widowControl/>
        <w:ind w:left="638" w:hanging="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具有下列情况之一者，不得申请研究生国家奖学金：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）违反宪法和法律的；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）违反各级各部门学生管理规定的；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）违反学术规范，有学术不端行为的；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）就读时间超过学制规定的；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）课程考核未能通过或未能按时通过获得规定学分的；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）评审委员会认定的不宜申请的其他情况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四、评选程序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符合条件者根据有关规定和通知要求提出申请，填写《研究生国家奖学金申请审批表》和《南京体育学院研究生国家奖学金评审登记表》，并按照相关要求提供支撑材料，提交评审委员会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评审委员会审核申请者资格和提供的材料，并确定进入评审的名单和材料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评审委员会按照《南京体育学院研究生国家奖学金评审计分规则》对进入评审阶段的申请者及其提供的材料进行统计，根据申请者得分情况进行排序，由评审委员会直接确定初步人选名单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 xml:space="preserve">4.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初步人选名单公示。评审委员会对初步人选名单进行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天公示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公示无异议后，初步名单提交评审领导小组进行审定，并将结果公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个工作日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6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公示期间的异议根据《南京体育学院研究生国家奖学金管理办法》处理。 </w:t>
      </w:r>
    </w:p>
    <w:p>
      <w:pPr>
        <w:pStyle w:val="Normal"/>
        <w:widowControl/>
        <w:ind w:firstLine="64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五、评审纪律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研究生国家奖学金申请者如在评审期间有不诚信行为者，取消评选资格，并给予相应的纪律处分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研究生国家奖学金评审委员会委员要严格执行《南京体育学院研究生国家奖学金管理办法》和本细则的规定对申请者和申请材料进行评审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评审过程接受校纪委、监察部门检查和监督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六、其他问题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本细则经评审工作领导小组通过后公布予以实施。 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本细则由研究生处负责解释。 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ind w:firstLine="640"/>
        <w:jc w:val="right"/>
        <w:rPr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南京体院学院研究生处 </w:t>
      </w:r>
    </w:p>
    <w:p>
      <w:pPr>
        <w:pStyle w:val="Normal"/>
        <w:widowControl/>
        <w:ind w:firstLine="640"/>
        <w:jc w:val="righ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02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日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0:30:00Z</dcterms:created>
  <dc:creator>admin</dc:creator>
  <dc:description/>
  <cp:keywords/>
  <dc:language>en-US</dc:language>
  <cp:lastModifiedBy>志艳 梁</cp:lastModifiedBy>
  <cp:lastPrinted>2023-09-28T08:36:00Z</cp:lastPrinted>
  <dcterms:modified xsi:type="dcterms:W3CDTF">2023-10-01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4E9BD566D24ED9966C89A7D58A085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